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14/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6. februar 2017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osnovnom vaspitanju i obrazovan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6. februara 2017. godine, razmatrao Prijedlog zakona o osnovnom vaspitanju i obrazovanj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a Mrda, predsjednica Odbora, Gordana Tešanović, Snježana Bož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lan Švraka, Zlatko Maksimović, Nikola Baštinac i Nataša Radulović,  članovi Odbora.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Zdenka Gojković, Krsto Jandrić i Goran Đorđ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ona, podnijela je Radmila Kocić-Ćućić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većinom glasova, uz pet glasova „za“ i dva „uzdržana“ glasa (Snježana Božić i Milan Švraka)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osnovnom vaspitanju i obrazovanju, razmatra na Šesnaes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14/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6. februar 2017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Zakon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muzejskoj djelatnost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6. februara 2017. godine, razmatrao Prijedlog zakona o izmjenama i dopunama Zakona o muzejskoj djelatnost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a Mrda, predsjednica Odbora, Gordana Tešanović, Snježana Bož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lan Švraka, Zlatko Maksimović, Nikola Baštinac i Nataša Radulović,  članovi Odbora.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Zdenka Gojković, Krsto Jandrić i Goran Đorđ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ona, podnijela je Tanja Đaković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izmjenama i dopunama Zakona o muzejskoj djelatnosti, razmatra na Šesnaest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14/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6. februar 2017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ind w:left="72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strategije naučnog i tehnološkog razvoja Reublike Srpske 2017-2021 – „Znanje za razvoj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6. februara 2017. godine, razmatrao Nacrt strategije naučnog i tehnološkog razvoja Reublike Srpske 2017-2021 – „Znanje za razvoj“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a Mrda, predsjednica Odbora, Gordana Tešanović, Snježana Bož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lan Švraka, Zlatko Maksimović, Nikola Baštinac i Nataša Radulović,  članovi Odbora.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Zdenka Gojković, Krsto Jandrić  i Goran Đorđ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Nacrta strategije, podnio je Siniša Marčić, predstavnik Ministarstva nauke i tehnologij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strategije naučnog i tehnološkog razvoja Reublike Srpske 2017-2021 – „Znanje za razvoj“, razmatra na Šesnaest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7-02-06T17:44:00Z</cp:lastPrinted>
  <dcterms:modified xsi:type="dcterms:W3CDTF">2017-02-07T11:27:00Z</dcterms:modified>
  <cp:revision>593</cp:revision>
  <dc:subject/>
  <dc:title>Датум, 10</dc:title>
</cp:coreProperties>
</file>